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512577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173964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